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mgr Wiesław Bukartyk</w:t>
      </w:r>
    </w:p>
    <w:p>
      <w:pPr>
        <w:pStyle w:val="Normal"/>
        <w:rPr>
          <w:sz w:val="28"/>
        </w:rPr>
      </w:pPr>
      <w:r>
        <w:rPr>
          <w:sz w:val="28"/>
        </w:rPr>
        <w:t>nauczyciel Gimnazjum w Otmuchowi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Konspekt lekcji wychowania fizycznego dla klasy I gimnazj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Temat lekcji</w:t>
      </w:r>
      <w:r>
        <w:rPr>
          <w:sz w:val="28"/>
        </w:rPr>
        <w:t>: Atletyka terenowa z grami terenowymi i elementami wiedzy ekolog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lasa : 1gimnazjum – chłopc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ość ćwiczących : 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zas trwania zajęć: 45 mi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moce dydaktyczne: gazety, gwizdek, worki na śmieci, rękawice, naturalne przeszkod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wórcze rozwiązania lekcji:</w:t>
      </w:r>
    </w:p>
    <w:p>
      <w:pPr>
        <w:pStyle w:val="Normal"/>
        <w:jc w:val="both"/>
        <w:rPr/>
      </w:pPr>
      <w:r>
        <w:rPr>
          <w:sz w:val="28"/>
        </w:rPr>
        <w:t>1.Ze strony nauczyciela: wprowadzenie  niekonwencjonalnych pomocy dydaktycznych, stworzenie sytuacji problemowych, skonstruowanie nowych zaba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Ze strony uczniów: rozwiązywanie sytuacji problemow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ele lekcj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Poznawczy – poznanie nowych zabaw, poszerzenie wiedzy ekolog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Kształtowanie zdolności motorycznych: wytrzymałości, zręczności, szybkości, koordyn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Wychowawczy: rozbudzanie wrażliwości ekologicz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Realizacja ścieżki  między przedmiotowej</w:t>
      </w:r>
      <w:r>
        <w:rPr>
          <w:sz w:val="28"/>
        </w:rPr>
        <w:t xml:space="preserve"> : ekologicznej- wpływ zachowań człowieka w miejscu pracy i zabawy na stan środowiska natura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Prowadzący </w:t>
      </w:r>
      <w:r>
        <w:rPr>
          <w:sz w:val="28"/>
        </w:rPr>
        <w:t xml:space="preserve">: Wiesław Bukartyk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Przebieg zajęć</w:t>
      </w:r>
      <w:r>
        <w:rPr>
          <w:sz w:val="28"/>
        </w:rPr>
        <w:t xml:space="preserve"> 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Część wstępna: zorganizowanie grupy, sprawdzenie gotowości do zajęć, podanie celów i zadań lekcji, zwrócenie uwagi na bezpieczeństwo podczas zajęć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zgrzewka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trucht w kierunku lasu około 500 m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ćwiczenia kształtujące i ogólnorozwojowe z pomocą drzew – każdy z uczniów ma za zadanie przedstawienie jednego z ćwiczeń, które potem powtarza cała grupa 8-12 raz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Część główna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oznanie zabawy – bieg za gwizdkiem i bieg pod wiatr,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ieg po terenie leśnym. Uczniowie pokonują trasę około 1000m z przygotowanymi na niej stacjami w formie strumieniowej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rzuć 10 razy szyszką we wskazane przez prowadzącego drzewo. Policz trafione rzuty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przeskocz 3 razy rów, 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nieś kamień ( około 2 kg. ) z jednego miejsca na drugie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obiegnij trzy razy napotkane na swojej trasie krzaki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rzejdź po zwalonym drzewie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podciągnij się na gałęzi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na wyznaczonym odcinku ( około ) 20 m, wykonaj 3 serie wieloskok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) krótka pogadanka na temat wpływu człowieka na stan środowiska naturalnego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c)podział grupy ćwiczebnej na  trzy 6-cio osobowe zespoły. Każdy z tych zespołów ma trzy zadania do wykonania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zespół dwoma parami rąk, ma chwycić za gałąź oddaloną od podłoża na około 3,5 m.. Liczy się czas wykonania zadania, w którym biorą udział wszyscy uczniowie z zespołu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zespoły otrzymują worki foliowe i rękawiczki. W ciągu 5minut mają nazbierać jak najwięcej śmieci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nazbierane nieczystości zespoły przenoszą jak najszybciej do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Część końcowa.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>wyrzucenie śmieci do kontenera,</w:t>
      </w:r>
    </w:p>
    <w:p>
      <w:pPr>
        <w:pStyle w:val="Normal"/>
        <w:numPr>
          <w:ilvl w:val="2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)ćwiczenia rozluźniające i uspokajając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– </w:t>
      </w:r>
      <w:r>
        <w:rPr>
          <w:sz w:val="28"/>
        </w:rPr>
        <w:t>marsz po obwodzie koła z  unoszeniem ramion i głębokimi oddechami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-   w leżeniu tyłem na trawie w ciągu 0,5 minuty w ciszy       wykonują głębokie oddech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c)podsumowanie lekcji, wyróżnienie najlepszego zespołu i zakończenie lekcj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57:00Z</dcterms:created>
  <dc:creator>oem</dc:creator>
  <dc:description/>
  <dc:language>en-US</dc:language>
  <cp:lastModifiedBy>oem</cp:lastModifiedBy>
  <dcterms:modified xsi:type="dcterms:W3CDTF">2004-04-22T19:14:00Z</dcterms:modified>
  <cp:revision>3</cp:revision>
  <dc:subject/>
  <dc:title>         mgr Wiesław Bukartyk</dc:title>
</cp:coreProperties>
</file>